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a" w:hAnsi="roman a" w:eastAsia="roman a" w:cs="roman a"/>
          <w:b/>
          <w:b/>
          <w:bCs/>
          <w:color w:val="000000"/>
          <w:sz w:val="28"/>
          <w:szCs w:val="28"/>
          <w:lang w:val="en-US"/>
        </w:rPr>
      </w:pPr>
      <w:r>
        <w:rPr>
          <w:rFonts w:eastAsia="roman a" w:cs="roman a" w:ascii="roman a" w:hAnsi="roman a"/>
          <w:b/>
          <w:bCs/>
          <w:color w:val="000000"/>
          <w:sz w:val="28"/>
          <w:szCs w:val="28"/>
          <w:lang w:val="en-US"/>
        </w:rPr>
        <w:t>COMMENTS HF MODEM DEVELOPMENT</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And Other Topics, e.g., ALE, Channel Simulation, etc.</w:t>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pPr>
      <w:r>
        <w:rPr>
          <w:rFonts w:eastAsia="roman a" w:cs="roman a" w:ascii="roman a" w:hAnsi="roman a"/>
          <w:color w:val="000000"/>
          <w:sz w:val="20"/>
          <w:szCs w:val="20"/>
          <w:lang w:val="en-US"/>
        </w:rPr>
        <w:t>Primarily From TAPR hfsig</w:t>
      </w:r>
      <w:r>
        <w:rPr>
          <w:rStyle w:val="Footnoteanchor"/>
        </w:rPr>
        <w:footnoteReference w:id="2"/>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Collected by WÝTN</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Rev 7,  1-19-9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Definition of Ter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2-22-94]</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oh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stuff is well covered in communications theory textbooks, but he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sho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ntropy is a measure of information content. It's also a measure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ncertainty.  Receiving a bit that you always know will be a "1" or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0" carries no real information; its entropy is 0 bits. A bit that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you) completely unpredictable and has a 50-50 chance of be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ither a 1 or a 0 carries 1 bit of entropy. A bit that is skewed, i.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s some uncertainty to it but can be predicted with better than cha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dds has entropy somewhere between 0 and 1 b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pression algorithms increase entropy in a data stream by remov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dundancy. An ideal compression algorithm produces output with 1 b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 entropy per compressed data b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nnel capacity on an additive white gaussian noise channel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d by Shannon's famous formul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C = B log2(1 + S/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ere</w:t>
        <w:tab/>
        <w:t>C = channel capacity in bits/sec ("real" bits, with 1 bit entropy ea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B = channel bandwidth in H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S = received signal power in wat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N = received noise power in wat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important thing to note about the Shannon equation is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undamental tradeoff between bandwidth and S/N. The wider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ndwidth, the lower the S/N required to maintain a consta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pacity. And the narrow the bandwidth, the higher the S/N required.</w:t>
      </w:r>
      <w:r>
        <w:br w:type="page"/>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nce N also depends on bandwidth it's usually more instructive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sider Eb/N0 instead of S/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Eb/N0 = (S/R) / (N/B) = S/N * B/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ere</w:t>
        <w:tab/>
        <w:t>Eb = received energy per bit in joul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N0 = received noise spectral density in watts/H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R = data rate in bits/se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that Eb/N0 is independent of signal bandwidth. Eb/N0 is sti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mensionless (just like S/N) since watts/Hz also has units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oules. It is equal to S/N only for the case where the modul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ndwidth in Hz equals the data rate in bits/sec. Eb/N0 is n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niversally used in describing the performance of a modem again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ite noi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you substitute this into Shannon's formula and solve for Eb/N0 you</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e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Eb/N0 = B/R * (2^(R/B) - 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tells you the absolute minimum Eb/N0 that any modem must ha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en operating at a specified data rate R and bandwidth B. Real mod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ll of course require more. In the limit of B/R = infinity, i.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finite bandwidth for a finite data rate, Eb/N0 = -1.6 dB, the famou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hannon limit.  Note, though, that this applies ONLY to infini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ndwidth.  For finite values of R/B, the required Eb/N0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gher. E.g., for R/B of unity, the minimum Eb/N0 is 0 dB.  For an R/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 about 4 bit/sec/Hz, the minimum Eb/N0 is about +6 dB. If you mak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B less than 1, eg, by adding FEC, the minimum required Eb/N0 drop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low 0 dB.  For a rate 1/2 code, this is about -.8 dB. Re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mplementable codes at this rate can get down to about +2.5 dB; I'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one this with soft decision sequential decod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that a "bit" represented by Eb is a real user data bit, NOT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ded channel symbol. That's another reason to use Eb/N0: it takes FE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o account. FEC provides a real power gain in that I can use few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nsmitter watts to send a given number of user data bits per seco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ut there's no free lunch; my transmitter power savings come at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pense of additional bandwidth. FEC simply allows me to play with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erms in the Shannon equation and to come more closely to its limi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doesn't allow me to violate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ower efficiency has traditionally been considered important only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tuations like deep space communications where transmitter power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absolute premium. But it's now getting quite a bit of atten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ven where RF power is relatively cheap: the shared terrestri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nnel. That's because a modulation method that requires relative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ow Eb/N0 is not only more tolerant of interference (consider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erference to be part of the noise) but it also generates le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erference to others since it needs less power to communic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s a win-win approach much like reducing weight in a car: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ghter you make the car frame, the lighter the engine you need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ve it, which means an even lighter frame to carry the weight of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ngine, which means an even lighter engine, and so 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turns out that at least in cellular mobile communications,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avings from reduced interference and increased interference tolera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re than make up for the extra bandwidth required. This is the bas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 the CDMA spread spectrum stuff we've been developing at Qualcom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m convinced that same principles apply to *any* shared, interfere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mited RF environment, including HF. John Costas said as much when 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rote his famous paper, "Poisson, Shannon and the Radio Amateur"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ppeared in the Proceedings of the IRE, December 1959. (It has bee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printed in many places, such as the IEEE book "Multiple Acce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munications", edited by Norman Abramson, ISBN 0-87942-292-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hil [Kar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COLLECTED INFORM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ello Charl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Nice to hear from you. You certainly are bringing up a number of issu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t have resulted in the formation of this HFSIG - good for you!</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et us entertain a few notions and bring everyone up to speed: The HF modem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at Charles are mentioning are all in the family of standards built aroun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MIL-STD-188. This includes a 39 parallel-tone, 16-parallel tone, and 8-ary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FSK. The latter one is also known as the ALE format. NTIA makes a CD-ROM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est source available, primarily for testing ALE equipment. Some of thes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modems are capable of 2400 bps (single channel or time-divison multiplexe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nd are not shy about fully utilizing a 3kHz bandwidth channel. Several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outfits are producing such modems, and they are quite pricey - at least ou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of reach for the usual radio amateur. In my opinion - (for what its worth)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is is more or less brute force bandwidth &amp; power to meet a specific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objective. It is my belief that it is our challenge as radio amareurs t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come up with something a bit more refined, superior in performance, an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ffordable. However, these documents makes a good source of inform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chirp modulation modems that Charles mentions, implements a form of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narrow-band SS. I have a couple of papers from the IEE on the theory an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mplementation details (let me know if you are interested in th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references). If you have ever dealt with chirp and chirp-z transforms, you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ill have some idea what this is all about. This kind of innovation gives m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hope that something as innovative will eventually lead to better solution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You are quite correct about the modern trend toward parallel modems an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clever coding, and we are heading that way too - though, hopefully, by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doing our homework first to find out what basic modulation scheme t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use - this is the whole idea behind the simulator. Hopefully we will ha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is basic knowledge shortly and then be able to move on to working o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coding theory and eventually protocol.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n an earlier posting I provided a guestimate of the capabiliti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of a few modulation schemes (some including coding) and shown that a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ypical single-DSP platform would perhaps (just a guess) be able to hand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 x4 parallel situation (using fairly conventional modulation schemes). I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hope that we would be able to do at least as good as the CLOVER II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ystem. I am pleased to hear that you took the plunge with the DSP-93 - keep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 posted on your developme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nks for your input - keep them com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3'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oh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n Tue, 18 Oct 1994, Johan Forrer FL wro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our present problems. One question - does it mean that if we have found ou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efficient modulation scheme, that it is just a matter of implementing i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on top of the SS coder/decoder? (pardon my ignora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Our wireline digital video transmission system convolved the data with a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seudo-noise data stream, converted this to analog, and put the result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udio signal on the wire. On the receiving end, a correlation detector wa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d to recover the dat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n an RF system the audio would simply be shifted to the desired RF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pectrum using suppressed-carrier frequency-conversion techniques. I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ould be interesting to consider how one might do this up-conversio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nd down conversion on the receiving end) digitally. In the HF band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e're talking about signals that some DSPs could hand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ell, more food for thought anyway &am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Hug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reetings A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t me introduce myself to the "ne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am presently employed by the USAF at Kelly AFB, San Antonio Ai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ogistics Center as Systems Manager for the Central Contract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tract Data Management Host (spell that office automation).  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tired from the AF Reserve in 1993 after 26 years in the reser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ogram.  For the last 14 years in the program, I was Chief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munications Maintenance for the 32nd Aeromedical Evacuation Grou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senior communicator in the Aeromedical Evacuation Sys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uring Desert Shield/Storm, I was Chief of Communications for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ater Aeromedical Evacuation System and stationed in Saudi Arabi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eromedical Evacuation System used HF communications exclusive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command and control communica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year before Operation Just Cause, the "liberation" of Panama,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F held an exercise which included having a NCS at Kelly AFB and 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erational location in Panama.  This, as we were to learn, a goo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actice for Operation Just Cause.  During Just Cause, we learned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300 baud (Bell 102 Modem) communications we were using would *no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ck the communications needs for Aeromedical Evacuation (AE).  We ha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gun using a 300 baud communications device/terminal almost 3 yea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fore and it had connectivity problems from the first;  however,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as so much better than voice (un-encrypted) communications that w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ut up with the downsi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cause we fell flat with AE communications during Just Cause, ou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jor Command arranged a test of high speed data capability us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rris Corp, HF Comm Division's MIL-STD-188-110c modems and a NS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lackbox that used the MIL-STD 39 parallel tone modem in the winter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90 at Scott AFB.  During the test we were able to pass 40K files ov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F at 2400 and 4800 BPS with no trouble except for *BIG* QSBs, QRN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QRM.  We would lose chunks for the file but what we received was 1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rrect.  No ARQ was used...just straight RATT (ASCII) with ProCom 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erminal progra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Major Command (MAJCOM) Chief Surgeon and MAJCOM AE Commander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y unit commander directed me to include a similar demonstration/te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uring AE's summer 90 exercise at Ft Hunter-Liggett, CA.  I arrang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Harris and SAIC/SAIT to bring equipment (the MIL-STD modems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EMPEST LapTop computers) to demonstrate high speed HF dat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nsmission.  We were networked the Navy Hospital Ship on the we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ast, Army and Air Force Medical Units and AE units on HF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pare the capability of our old equipment (300 baud, Bell 102) wi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new modems running TCP/I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AIC/SAIT forgot that their software TCP/IP (probably KA9Q NOS) woul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 required to key the transmitter.  Thus, we could only duplic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revious demonstration but did confirm that 2400 and 4800 BP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ata transmissions on HF were possible.  90 days after the exerci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cluded, I was in Saud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ile in Saudi, we had the opportunity to use Harris ALE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L-STD-188-110c modems.  The ALE was *NOT* suitable for our net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erations (that's another story) and because our AE nets were mu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ke NTS nets, I doubt that ALE will ever work on the hamband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F high speed data transmissions did work and work very well.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bustness of these modems running at 2400 BPS at 100 watts provid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tter thruput than our 300 baud equipment running 1000 watts.  So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nits found that the MIL-STD modems on 100 watt transceivers work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tter that 100/300 baud RATT (ASCII) at 20 K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 one of the evaluators of Harris' AN/URC-119 (commercially known 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RF-350 series) HF equipment prior to production and having kee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p my relationship with Harris technical personnel, I was privy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echnical information on their MIL-STD-188-110c modems.  I als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d the opportunity to evaluate Rockwell-Collins HF equipment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as similar to the Harris AN/URC-119 system.  The MIL-STD, hig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peed, robust modems use external DSP technology in their modems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chieve the modem/transmission protoc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most a year ago, Lou, N5SGL, discovered some of Johan's (KC7W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k and he and I began exchanging E-Mail about robust high speed H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dems using commercial-off-the-shelf (COTS) sound boards.  During m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ny messages with Johan, I have come to believe that hams (those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you with a much high level of technical competency than I) c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produce the MIL-STD modem/transmission protocols using a DSP/ASP DM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undca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ne major question must be answered.  Do we (hams) want to simp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uplicate these proven MIL-STD modems (that cost a bundle) or ro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ur own along the same line.  The MIL-STD modems BW will (just) f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o a SSB bandpass...but do we want something that wide?  The wi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un 4800 BPS w/o the Reed-Solomon (RS) coding and 2400 with RS cod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ow many BPS can we get using a 8 tone (narrow spaced tones), mod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unning 100 baud and can we keep the BW down to something that ha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general and the FCC will "buy"?  Also, the cost of the "sys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st be affordable.  Should we use Golay or RS encoding for the FE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ny questions to be answer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believe we can obtain 1200 BPS with FEC and ARQ/CRC and 2400 BS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 FEC but with ARQ/CRC in a *ROBUST* modem protocol.  I truly woul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ke to see a TCP/IP HF WAN (SMTP only) to augment and eventual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place the HF NTS ne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73,</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alt/K5YF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nail-Mail      Walt DuBo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10909 Meadowho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San Antonio, Texas 7823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BELL          HP 210-696-3196</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BP 210-925-608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VHF-FM*         146.46 (w/CTCSS 146.2) / 147.06 (w/CTCSS 203.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HF-FM*         446.0  (w/CTCSS 146.2)</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F SSB Mobile   7.213 LS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F CW (40/20)   U_CALL_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Mail k5yfw@sat.ampr.org (goes to k5yfw@k5yfw.ampr.org &amp; k5yfw@sacdm1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ham stuff...un-official...but importa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Mail k5yfw@sacdm10.kelly.af.mi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semi-official...all mailgroups including hfsi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Mail wdubose@sacdm01.kelly.af.mi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official U.S. Government stuff and emergency communica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Just in case you come San Anton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k5yfw@k5yfw.ampr.org (Walter D. DuBose - K5YFW) wri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reetings Charles and A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If on any of those channels there was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voice or data QSO going on, it would place its signaling tone 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 frequency it did not recognize it and "stepped" on the QS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f critical AE data was being passed, it had to b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re-transmitted.  It really had a way of ruining a QSO as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ignaling took many seconds of transmission time on ea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frequency to establish a conne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 Wal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K I understand about the problem, The fredricks ALE controller h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 voice detect function, however as they are only using a TMS320C10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guess it is not very effective. As you say this is a problem. I ha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een an intelligent squelch that uses a DSP in conjunction with a neur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t to recognise speech on a channel, it takes a few hours to train thoug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ossibly some form of pilot tone SSB would be more suitable. Or the A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uld send a "Is the channel free call" I guess there are a lot of diff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ngs that could be d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 far as Chelmsford is concerned no I am not a member although I ha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en to the club a couple of times and I am friendly with one of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mitte members. I will pass on your greeting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y the way I work at Mr Guglielmo's Wireless Works in Chelmsfo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 far as packet is concerned I wonder if it would be possible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 a DSP based channel conditioner using the HDLC flags as a train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equence to reduce the multi-path problems. Also if a data frame has to b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ent many times it may be possible to store multiple copies of the frame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o a majority vote on the data. It should be possible to do this witho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change in the protocol. There is probably some flaw in my ide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do think an improved packet protocol for HF is needed, I know a lot of peo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re thinking about the problem. I would favour a waveform similar to CLOV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e using a small number of tones to reduce baud rate and a priority ack protoc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 far as the English is concerned, my computer speaks Colonial English, anyway my father came from the Canadian Colony so I can just about understand you lo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gards Charl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rry Buelow - WA0RJT &lt;barry@ia.net&gt; wri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 note that some of the comments on ALE refer to asyn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is thought hasn't been a part of the discussions yet but I though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t would be interesting before we all run off in one dire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ello Bar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ertainly a synchronous system should reduce calling time on air. A sma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n air pool of calling frequencies could be used then after contact has bee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de a QSY to another frequency could be initiated to prevent blocking of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lling channels.  Non synchronous "ALE" stations could call asynchronous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 we are not a military system we can rely on external time sources, in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K we have a transmission on 60 KHz called MSF this is an atomic time standa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you can buy a kit of parts to build a receiver for about $20. I guess WWV coul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 used in the U.S. While we wait for GPS to drop in pri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next problem is to channelise the HAM bands to allow easier handling in the databa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other big problem is the Radios themselves, when your rig reads say 14.070Mhz what frequency is it actually on.  On SSB the dial frequency should be the frequency of the suppressed carrier. The other modes well I dont know.  Also it would be nice to disable the input filtering or have solid state switch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 the filters as when my TS850 scans I hear the relays clicking (and wearing o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Frequency stability is becoming a big issue especially on modes like CLOV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ere you have to be within 10 or so Hz of the correct frequency and stay the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would be nice if all modern radios had an external frequency reference inp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imeslots for sounding of stations would have to be arranged so as not to caus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llis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modulation scheme during calling would need to be optimised fo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 Fast recogni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 Robustne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 Easy to measure S/N, BER, MP et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4) Measurement of path delay (this could be used to generate simple ionogra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spin off of this of course would be a wonderful beacon sys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 of this is perfectly possible with modern technology but I sometimes wonder if the guys using 5 watts and a hand key don't have the right ide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E systems are being developed to reduce the skills required of the opera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turn him into a simple communicator, operating is much of the fun of HAM rad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ring back spa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gards Charl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Charles  message of 23 Oct 1994 at 0256 CDT, he wri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Barry Buelow - WA0RJT &lt;barry@ia.net&gt; wri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I note that some of the comments on ALE refer to asyn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This thought hasn't been a part of the discussions yet but I though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it would be interesting before we all run off in one dire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Charles and A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t me address some of these comments and then I'll go back to 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essages and address some others (perhap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don't think the Harris, or Collins-Rockwell ALE units are concern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e being Async or Sync...perhaps I'm missing a thought or tw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ere.  The Fredericks unit is made under license from Harris thus 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uld assume it is basically the same unit (cheaper parts? - cheap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ab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Hello Bar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Certainly a synchronous system should reduce calling time on air. A sma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on air pool of calling frequencies could be used then after contact has bee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made a QSY to another frequency could be initiated to prevent blocking of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calling channel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Non synchronous "ALE" stations could call asynchronous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believe that this would be imperative...but how many? 5, 10?  H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de a channel....5, 1, 1.5, 3 KHz?  Who would decide where the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uld be located...hams (by agreement), the FCC in the states 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ther regulatory agency elsewhere or perhaps the IARU?  This woul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quire an accurate receiver and ALE signaling is *not* simply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hort bur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those not familiar with the signaling technique let me brief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scribe the process in un-technical ter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 The signal is a low baud rate robust signal...this could be ma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as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  Your receiver is "scanning" all the ALE channels (yes...tho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quencies *would* channelize the ham bands) or only those for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de you wished to use.  You should be scanning at a specific rate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you are scanning more than one band, you need a multi-b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tenna...try this on for 40 &amp; 20 met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  The signaling transmitter must transmit a query signal 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ne channel for a time equal to one complete scan cycle of all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ossible channels.  Then it moves to the next channel and repeats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oce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ing only four frequencies (channels) in Saudi during the Deser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wins,  it took more than two minutes (total cycle query time) to t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establish contact with a station if they never answer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n you imagine what it would be like with 10 hams on 20 meters try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make an ALE connect on just four voice calling frequencies.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does not consider what would happen if someone decided to have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QSO on the ALE channel or simply was coordinating a move to a work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quency.  You *would* have to have DSP or sylabic (correct m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pelling if incorrect) squelch to keep from steping on a QSO.  All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assumes that you don't have a hidden transmitter...then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tter really gets sticke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lling frequencies in the U.S. have never been used as call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quencies but rather "gathering" channels.  How has this worked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ther countries/parts of the world?  Has it worked any bet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erhaps we in the U.S. are just not as regimen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s we are not a military system we can rely on external time sources, in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UK we have a transmission on 60 KHz called MSF this is an atomic time standa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you can buy a kit of parts to build a receiver for about $20. I guess WWV coul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be used in the U.S. While we wait for GPS to drop in pri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y not include a seperate receiver in the ALE equipment if this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ed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 next problem is to channelise the HAM bands to allow easier handling in &gt;  the databa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ood luck on the HF bands.  See abo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nother big problem is the Radios themselves, when your rig reads say 14.070Mh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what frequency is it actually on.  On SSB the dial frequency should be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frequency of the suppressed carrier. The other modes well I dont kn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lso it would be nice to disable the input filtering or have solid state switch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of the filters as when my TS850 scans I hear the relays clicking (and wearing o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h yes...you *WILL* (yes I screamed) need 10 Hz resolution and accuracy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 drift and let me tell you as chief of communications maintena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the militray using the latest state-of-the-are equipment, mainta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accurate 10 Hz resolution drift free transceiver is *not* easy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equipment is *expensive*.  Tho, software might make this easi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you would need software that was "rig" specific and assuming all rig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uld be tuned by software/hardw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Frequency stability is becoming a big issue especially on modes lik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CLOVER where you have to be within 10 or so Hz of the corre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frequency and stay the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ee Abo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t would be nice if all modern radios had an external frequenc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reference inp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sn't really needed if the units frequency standard is accur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imeslots for sounding of stations would have to be arranged so as not to cau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collis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gr Rgr...see abo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 modulation scheme during calling would need to be optimised fo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1) Fast recogni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2) Robustne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3) Easy to measure S/N, BER, MP et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4) Measurement of path delay (this could be used to generate simple ionogra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 spin off of this of course would be a wonderful beacon sys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think this is a better solution...a world-wide systems of beac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automatically determine band is best with hardware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ftware in the users transceiver...making it passi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 this assumes reciprocit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ll of this is perfectly possible with modern technology but 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ometimes wonder if the guys using 5 watts and a hand key don't ha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 right idea.  ALE systems are being developed to reduce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kills required of the operator and turn him into a si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communicator, operating is much of the fun of HAM rad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Bring back spa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ell, I wouldn't go that far...but basic CW is the basic digital m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73,  Walt/K5YFW@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 Bar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You have a good point here - if we were to lay the groundwork for a new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ystem, a synchronous approach would probably have definat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dvantages. (note that synchronous refers to synchronous detection method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lso is synchronous symbol detection, that is something differ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n this regard: from what I gather, a GPS receiver would be an ideal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component in a SS system. Are there any provisions for us doing direc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equence SS on HF? What would it take - STA? If we can resolve the detail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on resolving full monitoring capabilities of amateur radio SS on HF (which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 believe is possible), this may be the answer to our problem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m I just day dreaming, or would it be possible to build a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RF spreading/despeading subsystem, say taking a 3 Khz voice channel an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tilizing a slot, say 14.000 - 14.200 Mh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73's Joh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dubose@sacdm01.kelly.af.mil (WALTER (WALT) D. DUBOSE - PKT) wri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n Charles  message of 23 Oct 1994 at 0256 CDT, he wri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Barry Buelow - WA0RJT &lt;barry@ia.net&gt; wri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gt; I note that some of the comments on ALE refer to asyn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gt; This thought hasn't been a part of the discussions yet but I though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gt; it would be interesting before we all run off in one dire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Charles and A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Let me address some of these comments and then I'll go back to 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messages and address some others (perhap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 don't think the Harris, or Collins-Rockwell ALE units are concern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withe being Async or Sync...perhaps I'm missing a thought or tw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here.  The Fredericks unit is made under license from Harris thus 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would assume it is basically the same unit (cheaper parts? - cheap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lab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 Wa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ync part I was refering to was at call setup. All stations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net that are able to scan are listening on the same channel at an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ime. This means there is no scanning section to the call. An originat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ation can estimate the best channel tune and wait, at the right mom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en everyone is listening it makes the call. This also means that every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 listening at the most likely time to hear someone el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t synchronisation is vital, in an amateur environment an external syn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urce can be used i.e GPS. In a military environment the network has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elf sync. Normaly this consists of starting in async operation, when on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ears a more senior node in the net that has sync you sync to him et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owever when the net starts to get busy performance drops off dramatical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ync systems normally have abot 100 channels in the scan group, also every fe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nutes a new set of 100 channels are allocated. I have a paper written b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Prof Carlson in Sweden on this top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gards Charl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l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your message of 24 Oct 1994 at 1404 CDT, you wri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wdubose@sacdm01.kelly.af.mil (WALTER (WALT) D. DUBOSE - PKT) wri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Charles and A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Let me address some of these comments and then I'll go back to 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messages and address some others (perhap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I don't think the Harris, or Collins-Rockwell ALE units are concern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withe being Async or Sync...perhaps I'm missing a thought or tw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here.  The Fredericks unit is made under license from Harris thus 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would assume it is basically the same unit (cheaper parts? - cheap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lab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Hi Wa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 sync part I was refering to was at call setup. All stations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 net that are able to scan are listening on the same channel at an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ime. This means there is no scanning section to the call. An originat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tation can estimate the best channel tune and wait, at the right mom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when everyone is listening it makes the call. This also means that every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s listening at the most likely time to hear someone el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Net synchronisation is vital, in an amateur environment an external syn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ource can be used i.e GPS. In a military environment the network has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elf sync. Normaly this consists of starting in async operation, when 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hears a more senior node in the net that has sync you sync to him et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However when the net starts to get busy performance drops off dramatical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ync systems normally have abot 100 channels in the scan group, also every fe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minutes a new set of 100 channels are allocated. I have a paper written b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 Prof Carlson in Sweden on this top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d really hate to tie my HF operation to the presence of a satelli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I'm going to do that, I might as well get a nitch on a geosyn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ird and send 19.2 data and to heck with HF.  Besides will I now ha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have two receivers, coax and antennas just to work HF.  And to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y truck is already filled with radio equipment and antennas..I wi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w need another "rig" and antenna on/in the truck and will have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k in the hot sun to work HF...not under a cool shade tree cause 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otta receive the satelli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reason many U.S. military units use HF is they don't want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pend on a satellite...their *too easy* to knock o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alizing that GPS boxes are and will come down in price, and I'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ed another box for the ALE, I'll soon have a bunch of money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quipm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we don't watch out, an HF rig will cost 2000 P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might add...where's the KI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alt/K5YF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Hi Bar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You have a good point here - if we were to lay the groundwork for a new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system, a synchronous approach would probably have definat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dvantages. (note that synchronous refers to synchronous detection method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re also is synchronous symbol detection, that is something differ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ctly what I was thinking.  tx and rx in at least freq sync and possib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phase syn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In this regard: from what I gather, a GPS receiver would be an ideal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component in a SS system. Are there any provisions for us doing direc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sequence SS on HF? What would it take - STA? If we can resolve the detail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on resolving full monitoring capabilities of amateur radio SS on HF (which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I believe is possible), this may be the answer to our problem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seems to me that any serious improvement is hf throughput is no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oing to come from an inexpensive chrome box that plugs in to the mic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nd speaker jack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is a cascading effect.   Good throughput requires good freq/ti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ability.  99.99% of off the shelf rigs do NOT support external freq</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referenc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out addressing SS for now, this leads to a total system desig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imebase, tx, rx, modem.  Consider that a good system out to b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mething in the 50 to 100W range, and doesn't need all the chro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knobs of typical modern radios, single band or a couple of band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at el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s a rather substantial design task, but it brings all the importa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echnical issues into play.  Major flexibility of operation issues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 a design requirem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this system cost $1000, it would be a huge barga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Am I just day dreaming, or would it be possible to build a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RF spreading/despeading subsystem, say taking a 3 Khz voice channel an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utilizing a slot, say 14.000 - 14.200 Mh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73's Joh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ust dreaming alo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73 Bar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n Mon, 24 Oct 1994, Johan Forrer FL wro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As far as compatibility is concerned, their digital interface are all th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same, however, there are some differences in audio circuitry. I have som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experience with the Cardinal and the Orchid Soundwave 32. They both work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just fine for DSP dev. work, though are second rate sound cards if that i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hat you are looking for. I bought the Orchid product because it uses th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 the audio interface on these cards sufficient for digital communic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The PSA architecture was designed with the upcoming Windows 95 (Chicag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DSP API in mind - In the mean time, Analog Devices are giving away free SDK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for using this card doing DSP development work under Windows. I ha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ritten a few programs using this platform - however, it requires ye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another layer of programming and further knowledge of yet anoth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programming philosophy to get even something simple working. I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does work reasonably well. I do believe, however, that for our purposes, w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would need to stick to writing in assembly and DOS (for a while at lea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ow about Linux? With it's multitasking capabilities, Linux is an excell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latform for packet. And, of course, for software development you ca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at Unix. All we need are Linux driver for the Personal Sou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rchitecture and Unix-hosted development tool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Other software that I have available for these PSA card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 PSATOR     - AMTOR for the PSA cards (RTTY/ASCII will be added in futu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 PSA-Pactor - Pactor for PSA cards. This is a full rx/tx implement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using the adaptive modems mentioned above. It also impleme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full 16-bit memory ARQ in conjunction with brute force sear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lgorithms. A 386/25 or better computer is requir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 LMS noise reduction - A port of the W9GR c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How about K9NG/G3RUH modulation? (I'm also putting together a node for ou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ocal VHF TCP/IP net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73</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Hug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reetings HF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thought I'd try and re-name this thread from DEMODULATION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dulation.  Realizing however, that both are needed and in comple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dems and both creating the modulator and detector on a sound card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oing to be a challan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those who have gotten in "late", Johan and I have been discuss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bust, high speed modems for almost a year and Greg and I have bee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rrying on a dialog for several months n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have used commercial/military equipment on HF at 2400 and 4800 BP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t were *very* robust modems.  We even ran on-the-air tests again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TOR (the commercial version of AMTOR) over the same channel.  The hig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peed modems beat SITOR in transferring data at a factor greater th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difference in bit rate.  That is to say that at 2400 BPS for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bust HF modem we had 100% thruput at 2400 BPS.  It was capable of 24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PS data transfer rate and it transfered 2400 bps.  On SITOR, we ha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ss than 100% of the possible thruput rate.  In Jan of 1990, the mod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st $15,000.  Today you can get it for $3,2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have seen the block diagram and chips it has and it "looks" like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und card and has the same type DSP &amp; ASP chips as soundcards.  Whi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obably would not want to just emulate that modem, we should improve 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design, we should make it a goal as we know it is achievab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ny of my friends ask me why I hate CLOVER.  I tell them that I do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ut feel for that amount of money, hams should get more BPS for thei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uck.  Hear's the reason.  CLOVER uses 4 parallel tones to get 800-9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PS.  The commercial/military modems use 39 tones to get 2400 BPS wi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40th tone as an unmodulated/standard modulated pilot/doppler t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believe that some where between 4 and 40 tones hams (those of you wh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re much smarter than I) can come up with a modem for HF that will b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very robust and produce 1200-2400 (and maybe more) BPS in a BW that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ss than the commercial/military mod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the guys who will do the actual programming "max-out" the soundca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produce a robust, 2400 BPS (100 baud or less) HF modem and can app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he same principle to a V/UHF modem and get 9600/19.2K BPS, ha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adio will have greatly benefited.  If they can produce only 1200 BPS 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F and 4800 or 9600 on V/UHF, thats Ok too...just max-out the sou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rds capability.  By then, perhaps better sound cards and/or 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vices will be on the market that will let us go hig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like the picture of the frog choking the water fowl while the frog'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ead in in the bird's mouth.  The caption is never give up.  Don't gi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p, try hard, keep it low cost and KI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73 &amp; have a nice weekend ya'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alt@home (dba k5yf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 a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t is not quite so obvious which "magic" technology we should pursu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t will give maximum gains. Well, perhaps there is no magic answ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r at least; those that know better won't say either or won't b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thered. Lets face it, most everything that we are about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mbark on, have been done before in one form or an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commercially - though I am not aware of anything affordable fo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mateurs to experiment with (yes, Clover could have been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swer, except that it was developed as a "closed" architectu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ow one chooses one modulation/demodulation scheme over an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 an extensive and interesting topic by itself. Without go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o much details, let me take an easy way out and go by w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thers have achieved, that is, m-FSK to approx 300 bps and (nx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SK for higher rates. These have been found to be quite usable 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HF.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m-FSK option, i.e. a system similar in modulation and cod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n what is presently implemented for ALE, would be quite d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ble on our present DSP platforms. Anyone interested in tha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xm-PSK is a multitone approach. In this scheme, there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everal (n- of them) independent m-PSK carriers. As far 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velopment is concerned, one can concentrate your developm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fforts on getting the most out of one carrier, then ad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dditional carriers as far as your DSP horsepower will take you,</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r perhaps until you run out of bandwidth (suspect the DSP is the limit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actor). The parallel deal is to be used to get maximal bit rate as condi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ermit, or serve for additional redundancy when conditions are not so goo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basically is the premise used for the MIL-STD-188 parallel modems. I would (rather bravely) like to suggest that this alternative be pursued - unless of course you could suggest a better alternative. Please let me know your opinion on this 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suming the nxm-PSK approach in its simplest form, how does it sound if w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velop a single m-PSK channel and see how far that takes u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would suggest as background, obtaining the following thre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pers (these are heavy duty, but quite goo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 Foschini, G.J., R.D. Gitlin, and S.B. Weinstein. "On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election of a Two-Dimensional Signal Constellation in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esence of Phase Jitter and Gaussian noise." Bell System Te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our. Vol. 52(6) July-August 1973 pp:927-96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 Simon, M.K., and W.C. Lindsey. "Optimum Performance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uppressed Carrier Receivers with Costas Loop Tracking". IEE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ns. on Communications Vol. COM-25(2) February 1977 pp:215-227.</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more complete and realistic treatment of the performance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fferent modulation schemes and of phase lock loops in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esence of noise and phase jitter are also given in the abo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uthors' book: "Telecommunications Systems Engineering." Dov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ubs. ISBN 0-486-66838-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 Simon, M.K. and J.G. Smith. "Carrier Synchronization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tection of QASK Signal Sets." IEEE Trans. on Communica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Vol. COM-22(2) February 1974.</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t is evident, at least to me, that carrier phase synchronizatio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nd amplitude equalization becomes quite important when dealing with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se complex (meaning quadrature) waveforms. The idea of using a separat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ilot" channel that carries such phasing and clock data, seems rather attractive. Not only will it simplify implementation details, but probably allow us to be able to track multipath effects. The additional robustness in sys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erformance that it would add, would offset its small amount of additional bandwidth. Let me have your views on this one too. Also think a bit about what information need to be encoded in the "pilot" carri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3'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oh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S: Thanks to Walt for forwarding a wealth of details over an extended period on the MIL-STD-188 modems. We certainly have beaten its possibilities to death.  The use of the pilot tone, or doppler channel as they call it, is used in both the 39-tone as well as the 16-tone mod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 must also thank Bill Coleman, AA4LR, for discussions on TELEBIT's PEP, and the use of the pilot tone for dealing with multipath effect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 Fol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Quiet on the homefron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few general comments: I have suggested some reading material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you have do not have access to these, perhaps I can help mak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hotocopies - please e-mail me directly. These papers are qui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ld, though very appropriate. Unfortunately they also are qui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thematically inclined - however, don't be intimidated by a b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 algebra. If you are not interested in all the gory detail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ust make sure you understand the premise and note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clusions. Some things take a while to sink in and as 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velop your grasp of the subject, it becomes clearer la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insight that these papers attempt to provide is: given so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del of the "channel", how does different modulation schem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ack up? Typically various forms of OOK (on-off keying), FS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PSK, are considered against white (additive Gaussian whi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ise - where it is shown that: for the same amount of emit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nergy,  phase modulation schemes have slightly lower err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ates. Now keep in mind that some rather important assump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re made, i.e. that we have the RX and TX in perfect sync as fa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 carrier phase and symbol sync is concerned. Well, what happe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f that is not the case and what if the channel model includes phase jitt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e see that performance drops rather dramatically. This is where the issu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of robustness comes in and where we see that noncoherent FSK actually do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very well - it requires little or no assumptions! However, just keep tho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oretical rankings in mind as the limits of performance und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deal condi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ell, then why don't we just go ahead and use noncoherent FS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ts say we are aiming for 1200 bps (uncod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oretically, this would require a minimum of 1200 Hz shift, and need 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ast an additional 1200 Hz to accommodate the modul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nvelope - total about 2400 Hz. Two major problems: that's a lo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 bandwidth for HF, second, such short bit times would be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saster on HF with multipath and the other kinds of channe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omalies. OK - so what else can we do? We have to make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deoff: lower robustness for more bandwidth efficiency. That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hy some of those papers looked at those complex modulated schemes, i.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QAM etc.. and their performance under non-ideal conditions. The Foschin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per surprisingly shows that QAM does better than expecte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ich is great new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other papers is about carrier and data recovery using pha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ock loops - more about this lat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ne last note: the 2-3 dB loss in performance associated with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bandwidth-efficient modulation scheme, may be offset with coding gai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chieved by coding theory, i.e. trellis modulation/viterbi demodulatio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etc. This sophistication, unfortunately, adds greater complexity to th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mplementation. The DSP/host algorithms are necessarily going to be close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upled and this alone hints that an involved system is in you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utu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bit of progress with the PSK modem - the modulator is work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icely and soon I'll be testing with two sound cards back-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ck. This setup, however, is very experimental and is, for me 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ast, a way of learning how all these intricate algorithms 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ogeth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 have collected and studied some further materials on the channel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mulator, enough to see that it is quite doable. More about that la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 would like to hear any further thoughts or suggestions from your sid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lease let us hear from you.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73'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oh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ose of you who have been discussing HF channel simulation ma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 interested in the following paper.  I ran across it while do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search on an unrelated top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L. Ehrman, L.B. Bates, J.F. Eschile, J.M. Kates, "Realti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Software Simulation of the HF Radio Channel" IEEE Trans. 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Communications, August 1982, p.1809</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contains an overview of the theoretical HF channel model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tails on how it was implemented on a signal processor.  The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d special purpose hardware but today's DSP chips should be u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the tas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those of you interested in how various modulation method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old up under interference, check out this pap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O.A.H. Shabsigh, "On the Effects of CW Interference on MS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Signal Reception" IEEE Trans. on Communications, Augu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1982, p.192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uldn't want our fancy new demodulator to crumble when some li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arts doing 5 WPM on top of our signal would w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have enjoyed lurking on this SIG for a few weeks.  Lots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ood ideas floating around (now, if we could only catch th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y the way, I'm currently pursuing an MSEE in communica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radar systems.  I got into amateur radio to put some of th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ory into practice.  La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r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     :'              Eric E. Silbaug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    ':.           esilbaug@afit.af.mi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           ::   All standard, non-standard,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MIL-STD disclaimers app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For those who may be interested, you can get the comple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sting of CCIR recommendations, and the text (with figures) of some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m electronically.  The following gopher is available.  I accessed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cently, and there's a wealth of information on line.  This are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structions I downloaded from the README fi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You can access the ITU/TIES information via gop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 use your own gopher client and access to info.itu.ch on port 7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 telnet to gopher.itu.ch on port 20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Please send any message to helpdesk@itu.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 TIES grou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search indicates that the most current version of CCIR 549 is -1, and it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out sidetone on handset for Shipboard radiotelehpone (there was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ference to this by one post recently).  Not sure if I copied the numb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rrectly or not!  The other one, was 520-2, and -2 is the current ver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t is on HF channel simulation.  Unfortunately it is not availab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lectronical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ab/>
        <w:tab/>
        <w:tab/>
        <w:tab/>
        <w:tab/>
        <w:t>- Tom, N5E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ate: 10 Nov 1994 05:42:37 GM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om: karn@servo.qualcomm.com (Phil Kar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ubject: Pulsed BPSK ho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article &lt;CyzAwp.GA4@srgenprp.sr.hp.com&gt;, alanb@hpnmarb.sr.hp.com (Alan Bloom) wri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ystem Bartender (matt@plab.dmll.cornell.edu) wro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 Just ran across an interesting pair of articles... "A New Pul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 Bi-Phase Digital Communications System" by K6HH (73 Amateur Rad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 June-July 1988).  Does anybody know anything about this propos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unds familiar; I think I read it when it came o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 A quick synopsis: BPSK is performed on an RF signal, but with TIN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 (0.02 radian = 1.2 degrees), nearly instantaneous phase shif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 Ok, this seems physically feasible... but his performance claims f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 the circuit, namely 19.2kbit/s in &lt; 3kHz bandwidth, seem fishy 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 bes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Yeah. Even if it worked, the power efficiency would be *extreme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oor.  Almost all of his transmitted energy goes into the carri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ich carries no information. BPSK is normally an antipodal modul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echnique, which means that the two possible symbol vectors (0 and 18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grees) are maximally distant, and for random data there is n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screte carrier component. This give you the best possible prote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gainst additive noise: a 3dB improvement against an orthogo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dulation method such as coherently demodulated FSK with suffici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rk/space separation. Because the two symbol vectors in th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arrowband BPSK" scheme are so close together, there is very litt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otection against noi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guy could have benefited from reading a basic communica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ory textbook. But as absurd as it is, his scheme is still useful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llustrating a counter-intuitive yet fundamental principle that sti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n't widely appreciated. That is, minimizing bandwidth is exactly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rong* thing to do to when you're trying to maximize spectru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fficiency. That's because the more "bandwidth efficient" you mak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your signal, the more susceptible to noise and interference it MU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come.  Much more power is then needed to compensate for the noi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interference, which means even worse interference to everybod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lse on the b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nimizing *power* is what really counts, because power, no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ndwidth, is what causes interference. We should get rid of a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dulation bandwidth limits in amateur radio (as long as you sta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in the band) and replace them with a requirement for automat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nsmitter power contr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ohn P. Costas, K2EN and the inventor of the Costas Loop, wrote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lassic paper in the late 1950s called "Poisson, Shannon and the Rad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mateur" in which he laid out the theoretical foundation for th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pproach. He was only 3 decades before his time.  Only now has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echnology finally become capable of implementing his 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s thesis was that the whole concept of frequency coordination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oomed to failure in the real world, and he held up amateur radio 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example. The only real solution is to switch to interfere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sistant modulation techniques, which according to information theo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mplies "broadband". Spread spectrum is the purest example, but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ame concepts apply to other systems that are not technically sprea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pectru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s well worth read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hi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ate: 10 Nov 1994 22:24:25 GM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om: karn@unix.ka9q.ampr.org (Phil Kar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ubject: Pulsed BPSK ho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just came up with an another analysis of K6HH's scheme that show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t even his bandwidth claim is bogu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You can model his "narrow shift" BPSK as the sum of an ordina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tipodal (0/180 degree) BPSK signal plus a much stronger unmodula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rrier component that is in quadrature (90 degrees) to both BPS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hases. In his case, the amplitude ("voltage") of the carrier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pproximately 1/.01=100 times that of the BPSK component. That's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rrier/information power ratio of 10000:1 or 40 dB, with all of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rrier power going to waste because it doesn't carry any inform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means a 40 dB power loss vs ordinary BPSK, which is the sa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sult I got last nigh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s obvious that the bandwidth required by the tiny BPSK signal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 reduced at all by the addition of the strong carrier compon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still requires 2 Hz per bit per second, as for standard BPSK. B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ook at how the FCC defines "bandwidth" in 97.3(a)(8):</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width of a frequency band outside of which the mean power of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tal emission is attenuated at least 26dB below the mean power of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tal emission, including allowances for transmitter drift or Doppl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hif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y this definition, K6HH can claim that his system has *zer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ndwidth, because all of his sideband energy (the on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formation-carrying part) is 40 dB down from his usele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rrier-on-steroids. That puts all of the sidebands outside of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CC-defined bandwidth. All that's left is the carrier, which has zer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ndwidth and carries zero information.  The sidebands don't count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bandwidth measurement, even though they're still absolute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cessary to demodulate the sig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gain, this is a pretty good example of why minimizing transmit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ower* is so much more important than bandwidth. Not only should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CC get rid of bandwidth limits in favor of automatic power contr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should also be an upper limit on the Eb/N0 that may be requir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y any particular modulation technique. This will avoid the gratuitou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erference that could otherwise be caused by using a high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ower-inefficient modulation method and cranking up the wick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pens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hi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ate: 10 Nov 1994 21:56:05 GM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om: karn@unix.ka9q.ampr.org (Phil Kar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ferences&lt;CyzAwp.GA4@srgenprp.sr.hp.com&gt; &lt;39sbsd$k0l@qualcomm.com&gt;, &lt;Cz1zKD.802@mv.mv.com&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ubject: Re: Pulsed BPSK ho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ve been asked for a more complete citation for the Costas pap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s "Poisson, Shannon and the Radio Amateur", and it first appear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the December 1959 (!) issue of Proceedings of the I.R.E. It w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printed as the first paper in the 1993 IEEE book "Multiple Acce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munications: Foundations for Emerging Technologies", edited b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rman Abramson, ISBN 0-87942-292-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ere's the abstract. --Phi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ummary - Congested band operation as found in the amateur servi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esents an interesting problem in analysis which can only be solv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y statistical methods. Consideration is given to the relative meri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 two currently popular modulation techniques, SSB and DSB. It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und that in spite of the bandwidth economy of SSB this system c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laim no over-all advantage with respect to DSB for this service.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 further shown that there are definite advantages to the use of ve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roadband techniques in the amateur servi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results obtained from the analysis of the radio amateur servi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re significant, for they challenge the intuitively obvious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niversally accepted thesis that congestion in the radio frequenc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pectrum can only be relieved by the use of progressively small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nsmission bandwidths obtained by appropriate coding and modul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echniques. In order to study the general problem of spectru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tilization, some basic results of information theory are requir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me of the significant work of Shannon is reviewed with speci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mphasis on his channel capacity formula. It is shown that this famou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mula, in spite of its deep philosophical significance, cannot b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d meaningfully in the analysis and design of practical, present da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munications systems.  A more suitable channel capacity formula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rived for the practical ca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nalytical results thus obtained are used to show that broadb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echniques have definite merit for both civil and milita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pplications.  Furthermore, such techniques will result in far mo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fficient spectrum utilization in many applications than any practic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arrow-band, frequency- channelized approach. Thus broad-b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echniques can, in many cases, increase the number of availab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nnels". With regard to military communications it is shown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bility of a communication system to resist jamming varies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rect proportion to the transmission bandwidth for a given dat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ate. Thus narrow-band techniques lead progressively to more expensi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munications equipment and less expensive jammers. It is conclud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t in the military field broad-band techniques are not on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sirable but also often mandato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fter the last Dayton Hamvention, W3IWI and I drove to Baltimore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e discussed at length some ideas I had for a "moonbounce modem". W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ventually came to the conclusion that if my scheme worked via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on, it should work even better over H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irst, some backgrou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basic problem is that you're operating over a dispersive, fad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nnel. Received phase is essentially random, so coherence is hard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chieve. But it turns out that you can buy back much of the loss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ncoherent demodulation -- at the cost of increased bandwidth -- wi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ry orthogonal signall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rthogonal" simply means that the signal states are independent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ach other.  You can build a detector that responds to one sig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ate while remaining completely unaffected (in theory) by the 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ates.  Plain mark/space FSK is 2-ary orthogonal signalling, assum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hift is large enough for the signalling rate. You can detect FS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 two properly tuned filters, and (again in theory) the mark fil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oes not respond at all to a space signal, and vice vers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rdinary BPSK is not orthogonal, it's antipodal. One state is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ct opposite of the other, so instead of being independent, the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ight" each other much like a tug-of-war contest. You use a si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tector and compare the result to a threshold. Antipodal modul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 3dB better than orthogonal modulation but it requires pha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herence, which we don't have on H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 we're stuck with orthgonal signalling. But instead of being limi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only two antipodal signal points, you can have as many orthogo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gnal points as you like. In m-ary orthogonal signalling, you have 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ossible channel states, where m is usually a power of 2.  E.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4-tone FSK is a 4-ary orthogonal modulation scheme. Each channe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ymbol carries 2 bits of information in the 2^2 = 4 possible sta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suming only one of the four tones is on at any time (otherwise you'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ust have several 2-ary systems in paralle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turns out that as m approaches infinity, overall performa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ymptotically reaches the theoretical Shannon limit of -1.6dB Eb/N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ven with noncoherent demodulation! This has been known for a lo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ime, but unfortunately the improvement with m is too slow to be [practical by itsel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iven that, here's my idea. Take a reasonable channel bandwidth, say 2</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Khz since that will fit through most SSB filters. Divide this 2 Kh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o 256 frequency bins, each 7.8125 Hz wide. In order to keep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ins independent and orthogonal, our signalling rate will be limi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no more than 7.8125 symbols per second. But we want a slow symb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ate anyway to minimize intersymbol interference caused by ionospher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ltipath. Also, synchronization is easier at a low symbol rate;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y even be possible to use GPS with approximate propagation dela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igures to synchronize "open loop". Anyway, with that many bins w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uld send log2(256) = 8 bits per symbol, or 62.5 bits/se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though this scheme by itself is orthogonal, it isn't particular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sistant to selective fading or narrowband interference. To impro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 propose another layer of orthogonal coding using Wals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unctions (rows of a Hadamard matri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Hadamard matrix is easily built up recursively. You start with a 1x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trix containing the single entry "1". Then you double each dimen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 the matrix by copying it to the right and below unchanged,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agonally to the lower right by inverting each bit. Here's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currence relation defined using the limited graphics of ASCI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M(i+1) = </w:t>
        <w:tab/>
        <w:t>M(i)</w:t>
        <w:tab/>
        <w:t>M(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ab/>
        <w:t>M(i)</w:t>
        <w:tab/>
        <w:t>~M(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You can keep repeating this process until you have a matrix of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sired size. Here are the first few Hadamard matric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11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01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1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00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111111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010101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10011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001100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11100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010010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100001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001011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so for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w notice that if you take any two rows at random from a Hadama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trix and XOR them bitwise, you'll always get an equal number of 1'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0's. It's easy to see how this follows from the recursi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ition given abo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property means that the rows (and the columns, for that mat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 a Hademard matrix form a set of mutually orthogo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unctions. These are called Walsh functions, and have been around f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long time. (As an aside, one clever use in the early days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elephony was to set up wire-crossing patterns for parallel open-wi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nsmission lines in order to minimize inductive crosstal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w let's say that instead of just turning on one tone (out of 256) 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me for each transmitted symbol, we take the 8-bit symbol and inde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corresponding row from a 256x256 Hadamard matrix. The 256 bits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t row then control whether or not the tone is turned in each of 256</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quency bins. (The amplitude of each tone is reduced to keep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nsmitter power the sa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ach symbol still carries only 8 bits, so the energy per bit is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ame in this scheme as with the simple 1-tone-out-of-256</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cheme. Moreover, for every Walsh codeword except the all-1s ca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ctly 50% of the bins are on and 50% are off, so the transmit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ower is constant. (The all 1's case could be avoided with some 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necessa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 performance with and without Walsh coding should be exactly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ame over a nonfading gaussian noise channel.  But HF has bo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n-gaussian (e.g., narrowband) interference and fading, often of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quency-selective kind. Walsh encoding should help by spreading ea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ymbol's energy out more evenly over the frequency channe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You could demodulate this signal by first taking a FFT of the ra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put samples to determine the total received energy in each frequenc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in.  Then you take the FHT (Fast Hademard Transform, analogous to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FT) to determine which of the 256 Walsh functions was mostly like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have been the one that was s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that the first column in each of the Hademard matrices is a 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ich is rather redundant.  You could omit it and save a frequency b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ich is pretty minor). This is called a "simplex" code, as oppo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a straight orthogonal code. But you could do much better b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ugmenting the matrix with each bit inverted, doubling the number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de words and adding a bit to each symbol. For example, if we tak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4x4 Hademard matri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11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01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1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00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append to it its bit-inverse, we ge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11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01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1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00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00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010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001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011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8 rows are now either mutually orthogonal (equal number of b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greements and disagreements) or antipodal (all bits disagre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s called a "biorthogonal" code, and in fact it's one of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arliest error correcting codes used in spacecraft. Mariner 9 used 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64x32, I think) at Mars in the late 1960s, before the big switch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volutional cod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only reason to prefer a simplex or orthogonal code set over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iorthogonal code is when your channel has a polarity ambiguity (e.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PSK). You could easily determine polarity with an orthogonal 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mplex code, but not with a biorthogonal code. But we don't have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oblem here, since each "bin" is basically an on-off keyed channel witho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y polarity ambiguit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we built a 128x128 Hademard matrix and turned it into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iorthogonal code we could send 8-bit symbols with only 128 frequenc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ins. This would let us double our symbol rate to 15.625/sec, or ou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aw bit rate to 125 bits/sec. Or we could halve the transmit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ndwidth and keep the earlier data rate (more on bandwidth issu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a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though this scheme should be very robust, there will be bursts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QRM and deep flat fades too great for it to handle. We could deal wi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by adding another layer of FEC. A natural choice would be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ed-Solomon block code over GF(2^8). This code operates on 8-b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ymbols that matche the basic channel symbol. Paul, N9FZX has alread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mplemented a Reed-Solomon decoder for 8-bit symbols and has made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ely available over the net. Although the natural block size for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S coder over GF(256) is a 255-byte block, you can use a small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locksize if you like by just agreeing between sender and receiv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t the unused symbols are 0s and not sending them. On the 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 larger blocksizes are more robust for the same amount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dundanc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more complicated scheme that might work better is convolutio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ncoding with soft decision decoding, either Fano or Viterbi.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volutional decoding itself is not a big problem (I've alread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mplemented and tested both decoders) but what makes it complicated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need to modify the Walsh function demodulator to provide sof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amples (instead of "hard" 1s and 0s) for each bit of each demodula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ymbol. There are ways to do this, but they involve a fair amount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ffort. I need to look into th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also need to look into the optimality of the biorthogo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cheme. For maximum efficiency you like to have a channel code whe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very possible error event is of equal probability, but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iorthogonal code doesn't do this. (The probability of one codewo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ing turned into its antipodal complement is obviously much less th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robability of it being turned into another codeword that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erely orthogonal to it, since the hamming distance between antipod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dewords is twice that of the distance between two orthogo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dewords.)  If you can't keep the codewords at equal distance,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ght help to take them into account in your upper layer FEC desig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r it might not make a big difference, I don't kn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m aware that mixing a large number of discrete tones would increa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variance of the instantaneous transmitter power. My intuition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central limit theorem tells me that the instantaneous envelop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ower will end up looking very Gaussian. But Shannon says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fficient modulation schemes *have* to look Gaussian, and it may tur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ut that the increased coding gain of this scheme more than makes u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any increased amplifier losses over a constant-envelope sig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 in summary, my scheme would take a block of 8-bit data bytes, ad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appropriate number of Reed-Solomon FEC symbols, encode each symb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o a (128,8) biorthogonal channel code, and then use each of the 128</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nnel bits to gate a set of 128 discrete channel ton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me remarks on bandwidth. The bandwidth efficiency of this scheme ma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t first glance appear to be unacceptably low, especially for HF. 12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its/sec in 2 Khz is only 0.0625 bits/sec/Hz. But the more I lear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out information theory both from the textbooks and from my work he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t Qualcomm, the more I really understand that it's counterproducti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limit signal bandwidth. In the real world of a shared band, pow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fficiency and interference resistance are FAR more important,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se two properties are possible ONLY with extra bandwid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particular modulation scheme should be incredibly robust again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th noise and QRM. It ought to be easily decodable well below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erator's ability to even hear it. Because of its sprea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pectrum-like properties, strong inband QRM can be notched out fair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asily. Since the energy distribution of the signal is fairly fl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fter the FFT you just look for any frequency bins with energies wa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ove average and suppress them before the FHT step. The only limit 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bility to suppress narrowband QRM (a CW carrier, say) the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comes the dynamic range of the receiver and A/D conver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 what do people think? This stuff represents a radical departu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om the usual approach of trying to minimize congestion by cramm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 much as possible into a narrow HF channel. Because of its wi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ndwidth, we'd need STAs to test my scheme on the HF bands, and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ule change for general use.  But the FCC's bandwidth rules are ba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n intuition that happens to be completely wrong. John Costas said 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ch in his classic paper "Poisson, Shannon and the Radio Amateu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ublished 35 years ago, but now we actually have the technology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ursue his sugges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hi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gt;</w:t>
      </w:r>
      <w:r>
        <w:rPr>
          <w:rFonts w:eastAsia="roman a" w:cs="roman a" w:ascii="roman a" w:hAnsi="roman a"/>
          <w:color w:val="000000"/>
          <w:sz w:val="20"/>
          <w:szCs w:val="20"/>
          <w:lang w:val="en-US"/>
        </w:rPr>
        <w:tab/>
        <w:t>Phil: a question:  under this scheme, I agree that the power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constant, however it would seem that the peak amplitude could be ve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high.  Would this require a great deal of linearity in the transmit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and receiv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Yes, it would. I address this particular point later on. I assert (witho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oof) that the coding gains would make up for any losses due to hav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back off your amplifier to keep it linea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hi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n Tue, 15 Nov 1994, Phil Karn wro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ome remarks on bandwidth. The bandwidth efficiency of this scheme ma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t first glance appear to be unacceptably low, especially for HF. 12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bits/sec in 2 Khz is only 0.0625 bits/sec/Hz. But the more I lear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bout information theory both from the textbooks and from my work he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t Qualcomm, the more I really understand that it's counterproducti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o limit signal bandwidth. In the real world of a shared band, pow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efficiency and interference resistance are FAR more important,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se two properties are possible ONLY with extra bandwid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mm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y point of reference is the work I've been doing here at Motorola. W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uild RF modems which operate at 19.2 kbps over 25 kHz channels for 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fficiency of 0.768 bits/sec/Hz. The modulation scheme is 4-tone FSK wi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ellis coding and forward error correction. Of course, the Trellis cod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 overhead which reduces the effective bit rate. Does the larg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ndwidth that we have available allow us greater efficiency than that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your proposed scheme? Do we approach some sort of limit (i.e. Shann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 the system becomes more spread-spectrum like? BTW, our products oper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t VHF so we aren't too concerned about dispersion. However, we do have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al with fading as they were originally designed for mobile applica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lthough they're finding their way into portable applications these day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o, what do people think? This stuff represents a radical departu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from the usual approach of trying to minimize congestion by cramm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s much as possible into a narrow HF channel. Because of its wi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bandwidth, we'd need STAs to test my scheme on the HF bands, and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rule change for general use.  But the FCC's bandwidth rules are ba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on intuition that happens to be completely wrong. John Costas said 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much in his classic paper "Poisson, Shannon and the Radio Amateu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published 35 years ago, but now we actually have the technology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pursue his sugges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m trying to hoist it all in! I'm somewhat of a newbie to HF data so I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don't have too many preconceptions. If a wider channel allows great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efficiency and better immunity to QRM then it's hard to argue agains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on strictly technical grounds. Of course there are politics &am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haven't played with the sound card much yet. Is it fast enough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erform the transforms that you mention? Maybe benchmarking the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lgorithms would be a good place for me to get started? What do you say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Joha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Hug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fter just briefly browsing through Phil's post - my $0.02.</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t is true that for practical reasons, non-coherent techniques makes a lo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of sense. I just wonder though, whether we should totally disregard th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ossibility of extracting phase information with some reliability over HF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inks - this factor will play a key role of how we should trade off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pectral efficiency and bandwidth efficiency. My question is: do we know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enough to say yes or no at this point in time? I suspect we don'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f we judge from the experiences with of commercial MIL-STD-188 HF modem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e see that they do implement some of the things that Phil mentioned, i.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orthogonal signalling in the form of 16 or 39 parallel carriers, howev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each being phase modulated. I suspect that perhaps some tradeoff i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ossible and that is, IMHO, where we can made our contribution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Coding theory could do wonders when done right and perhaps should be par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of the modulation as Phil suggest, however, I hope we do justice t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dulation basics. I hope the simulator would help in providing some clu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f I had my druthers, I would have opted for SS, but that is perhap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ooking too far into the future. Or is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73'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ohan, KC7W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S. pse e-mail me at: forrerj@ucs.orst.edu</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current issue of QEX has a rather interesting article on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sults of some tests on Clover II using an HF channel simula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character error rate vs Eb/N0 curves (no ARQ) are ve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elling. They compare several Clover data rates against a NATO H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dem standard, STANAG 4285. What's particularly interesting is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both fading situations (1 and 2-path Rayleigh) STANAG 428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utperformed CloverII by 10 dB or more for the same data rate (3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p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uthor attributes much of the difference to STANAG 4285's use of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 Khz channel vs Clover's use of a 500 Hz channel. I think th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llustrates very nicely the perils of narrowband thinking. Consid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t STANAG 4285 not only requires less than 1/10 of the tot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nsmitter power of Clover II for the same data rate, but it spread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out over 6 times the bandwidth. This reduces the signal spectr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nsity by more than 60x or 16 dB. That's a significant reduction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erference potential to others reusing the channel elsewhe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rticle also mentions MIL-STD-110A, saying that it's very simila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but incompatible with) STANAG 4285. Since we have a CD-RO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atabase of MIL-STDs at work, I was able to print off a copy (8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ges). If someone is really interested in a copy, I could b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ersuaded to make some more and mail them o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hi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With little or no multi-path signal distortion, 300 baud,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bove is possible.  However, in most cases you must be bel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150-200 baud to prevent this problem from causing dete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problems.  In severe cases, the problem may exist down to 1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bau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 don't use a high baud rate. This implies multiple bits p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nsmitted symbol (channel state change). This can be done ei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rthogonally or non-orthogonally. Orthogonal simply means that all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ossible channel states can be detected independently, witho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tual interference. Binary FSK with a sufficiently wide shift for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ud rate is the classic example; you can build a "tone filter"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sponds just to mark, and another one that responds only to spa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ut nothing limits FSK to just two tones. If you used, say 256</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stinct tones then you could encode the 256 possible combinations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8-bit data symbol as one of the 256 tones. This would be 256-a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SK.  The general scheme is called m-ary FSK and has long been know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be one of the best schemes around for fading HF channels.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gher the value of m, the better the performance -- assuming you c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pare the bandwid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most common NON-orthogonal signalling scheme for multiple bits p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nsmitted symbol is QAM. This maps a n-bit data symbol into 2^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ossible combinations of carrier amplitude and phase.  QAM's bi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dvantage is very good bandwidth efficiency for large values of 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ich is why it's universal in telephone line modems. But big valu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 n mean very closely packed signal constellations, and relative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ttle noise is required to move one received signal state to an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ne nearby and cause an error. So the bandwidth efficiency of QA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es at the price of a much higher required S/N ratio. This is aga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kay for telephone modems where the S/N ratio is usually 30 dB 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re, but (in my opinion) it is completely inappropriate for nois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erference-prone radio channel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 once again we're back to the conclusion that to build a decent H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dem that provides a good link with minimum transmitter power, w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ally need to do something to relax the bandwidth limi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hi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hil Karn wrote (12/20/94):</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So don't use a high baud rate. This implies multiple bits p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transmitted symbol (channel state change). This can be done ei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orthogonally or non-orthogonally. Orthogonal simply means that all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the possible channel states can be detected independently, witho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mutual interference. Binary FSK with a sufficiently wide shift for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baud rate is the classic example; you can build a "tone filter"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responds just to mark, and another one that responds only to spa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But nothing limits FSK to just two tones. If you used, say 256</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distinct tones then you could encode the 256 possible combinations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an 8-bit data symbol as one of the 256 tones. This would be 256-a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FSK.  The general scheme is called m-ary FSK and has long been know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to be one of the best schemes around for fading HF channels.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higher the value of m, the better the performance -- assuming you c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spare the bandwid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 supporting arguments to above, please see J.D. Ralphs's boo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inciples and practice of multi-frequency telegraphy. Peter Peregrinu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BN 0-86341-022-7. This book includes extensive chapters 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how such a system is engineered around the symbol set and signaling rate t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combat the properties of the HF channel. It also compares this m-FSK to th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MIL-STD-188A 16-tone parallel modems and comes out a nose ahead of th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ck. The book also describes a simple synchronous detector that woul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be quite simple to implement on our present DSP platforms. If you ar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nterested in using an HF channel simultor this reference also contain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very useful stuf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The possibilities of QAM is quite attractive. Its signal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constallation is shown to have distinct robustness over 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alternative schemes of phase/amplitude signaling especially und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conditions that include conditions of phase jitter (please see the Foschini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paper that I posted a while ag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m not convinced. QAM requires phase-coherent detection, but the H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nnel is inherently phase random. A Rayleigh fading channel mode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s a Rayleigh probability distribution on amplitude (hence the na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a uniform distribution of phase between 0 and 2pi - i.e.,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ceived phase is completely random and can carry no information du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the constantly changing and unpredictable propagation path length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though you might be able to get away with phase modulation on so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ticularly benign HF channel, especially if there are only a sma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umber of path components, it sure doesn't seem like a wise thing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ly on in your desig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 this implies noncoherent demodulation, i.e., just looking at sig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nergy and ignoring phase. m-ary FSK can be demodulated this way. 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you increase m towards infinity you not only gain back everything you</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ost by going noncoherent, but you also approach the -1.6dB Shann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m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stuff actually works. Although the details and implementation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quite different, Qualcomm's CDMA system uses 64-ary modulation on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verse (mobile-to-cell) link in order to make up for the lack of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herent carrier phase reference over the Rayleigh-faded mobile rad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nnel. The orthogonal codes are Walsh functions over time instead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llections of sine waves over frequency, but the same principl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pp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hi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haven't posted to a list before, so let's see if this wor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all the discussion about the best modulation format for HF, I'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urprised nobody has mentioned OFDM.  Orthogonal frequency-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ltiplex is proposed for Digital Audio Broadcasting and digital TV</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Europe, although it is not so well known in the U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idea is to split the signal up into a large number (like 128 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24) equally-spaced carriers, each modulated at the same symbol rat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 believe the DAB standard proposes that each carrier be modulate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ith QPSK, but you can use any modulation in which each symbol can b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represented by a phase and amplitude.  That includes the many forms of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QAM, PSK, PI/4 DQPSK, on-off keying, whatev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example, If you use 128 carriers, the symbol rate is reduced b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factor of 128, greatly reducing the probability of inter-symb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erference due to multipath propagation.  Adding forward err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correction and time and frequency interleaving reduces the probability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 bit errors due to selective fading on one or more carri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reason the mode is called "orthogonal" FDM is that the carri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quency spacing is 1/symbol period, which theoretically elimina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nterference from all unwanted carriers.  This is easiest to see i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ime domain.  For a symbol rate of 1 symbol/s, the carriers wi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 spaced 1 Hz apart.  During each symbol period, the detector f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each carrier receives a certain number of RF cycles of the desire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carrier.  During that same time period, each unwanted carrier has a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umber of cycles that differ from the desired carrier by an integ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Convolving two sine waves that differ by an integer number of cycl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ives zero resu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You could implement OFDM by building 128 RF oscillators, 128 I/Q</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modulators, and the associated controlling hardware.  But there's a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ch simpler way, and here's the clever part of OFD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mentioned that the signal consists of a series of equally-spac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F signals, each characterized by an amplitude and a phase.  If you</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o an inverse DFT on that data, you come out with the time sampl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 the composite signal!  At the kinds of data rates we are talk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bout, an inexpensive DSP would be plenty fast enough.  For exam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12.5 MHz ADSP21xx can do a 256-point DFT in 0.59 ms.  So we'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alking about a $10 DSP and a single I/Q modulator running at ve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ow symbol rat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example, 128 QPSK carriers spaced 7.5 Hz apart (7.5 baud) giv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920 bits per second within the 1 kHz bandwidth limit.  The DS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s 1/7.5 = 133 ns to do all its calcula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choice of modulation type for the carriers affects only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mplitude/phase list for each symbol.  So it would be easy t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nge modulation types to respond to different propag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ditions, ala Clover.  By including the capability to do variou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ze FFTs, different symbol rates could be implemented using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ame bit rate within the same bandwidth.  i.e.  use very sl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ymbol rates (large FFT) under fast Rayleigh fading condi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faster symbol rates (small FFT) with slow flat fad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an Bloom N1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2-21-94]</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me further food for though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ere are some further details on the 16-tone MIL-STD-188C mod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nd a comparitive M-FSK system, just for interest sak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is MIL-STD modem uses 16 simultaneous tones, each modulated at 75 bau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3 ms elements) in two or four phases giving a maximal rate of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x75x16=2400 bit/s in 3 kHz. The tones are spaced at 110 Hz, orthoganal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for the matched filter integration period of 9.1 ms, which allows for a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uard time of +/- 2ms to cater for a limited degree of sych. erro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provision of guard periods causes an effective power loss of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75 dB. Assuming each tone quadrature modulated, the normalized bandwidth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s 3 Hz/bit/s.  However, extending this to 16 parallel tones, this yield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0.87 Hz/bit/s, which is pretty close to the ultim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have some further specifications on its BER, but unfortunately no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 me at the moment. Walt, K5YFW, could perhaps attest how the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ve been doing on the military HF nets. This is living proof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hase modulation is worth considering on H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One consideration when dealing with such a multi-tone signaling system,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t the power rating of the transmitter is rated on the assumption that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ingle unmodulated carrier is radiated, however, with multiple ton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output power is reduced by the square of the number of tones. Als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member that, when dealing with the combination of such multiple ton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at a "noise-like" waveform results with possibly high peak/RMS rati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e. crest factor) that may cause distortion or inter-modulation effect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ccording to Ralph's book, a 6-channel 6-FSK (i.e. six 6-FSK system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ralleled using similar bandwidth) outperforms this MIL-STD-188C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dem. Sounds interest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73'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ohan, KC7W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2-21-94]</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ee Alan, kinda sounds like the 16 &amp; 39 parallel tone modem formats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L-STD-188-110c.  16 or 39 parallel tones, with QPSK, inter-leaving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ed-Soloman coding for FEC.  In the 39 tone modem, a 40th tone has n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dulation and is called the Doppler Tone.  If phase shift is detec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n it, the modem knows than inter-symbol interference due to multipa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opagation is taking place.  The baud rate on the 39 tone modem is le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n 50 baud and the bandwidth of the signal is 3 KHz.  The transmit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ata thruput rate (their terminology) is 2400 BPS.  The actu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nsmitted bit rate is 3200-3600...I've forgotten and don't want to di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o my files tonight.  The CLOVER II is a 4 parallel tone modem (and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ew other things) and runs 850-900 BP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alt@home.2.ni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2-21-94]</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an Bloom, N1AL wro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On the receiving end, I presume you would just run a DFT on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incoming sampled data which would output the frequency and pha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of each carrier.  It is effectively coherent detection, si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the phase is know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t is good news Alan. After your post, I spent last night digging o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 the stuff that I had on the MIL-STD-188 39-tone parallel modems,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at a surprize - now that I know a little better what to look f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39-tone system is, by definition, what you called ODFM. It compriz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9 tones, spaced to obtain orthogonal signaling, with each tone TDPS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 phase) modulated (I don't quite understand yet what this means? Anyon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se). Although very few manufacturers actually tell you how they d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ir demodulation, I found one reference to it: 128 point FFT! All thes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ystems occupy a typical voice bandwidth channel and even when it operat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t lower bit rates, never uses less bandwidth, but uses redundancy instea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figures for BER for these 39-tone modems, as specified minimum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erformance specs (from MIL-STD-188-110 document), requi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8e^-4 at 30 dB S/N for 2400 bps, 2.7e^-6 also at 30 dB S/N for 1200 bp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t 75 bps 1.0e^-6 for 8 dB S/N. I think wwill agree that this is no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bad. Keep in mind that all these BER merits relies heavily on cod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e. block or convolutional combined with interleaving. All the specs tha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 looked at also includes some form of tracking for doppler, i.e. +/- 75Hz,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t a rate of 3.5 Hz/second. One small tidbit was that one manufactur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ctually disclosed that an M68030 was used as a controller in conjunctio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ith two M56002'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oes anyone have further references to such ODFM modulation schem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would be very interested to hear mo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anks for all the excellent contributions - we are making goo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ogre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73'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ohan, KC7W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2-21-94]</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alt@home.2.nite sai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Gee Alan, kinda sounds like the 16 and 39 parallel tone modem formats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MIS-STD-188-110c.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Kinda.  Although with only 16 or 39 tones, using a FFT/IFFT is not ve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fficient, since you don't have 2^N tones.  With fewer tones, you ne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higher symbol rate to get a desired bit rate, which would requi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re DSP horsepower.  As Bob sai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bH sai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If we don't have the MIPS and the algorithms for the STANAG and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MIL-STD adaptively equalized single tone hf mod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dvantage of OFDM is the computational efficiency due to using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FT.  Equalization is easy:  Just adjust the amplitude and phase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ach of the carriers in the frequency domain before doing the IDF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arry Gadallah sai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I have also considered the idea that OFDM is a coarse grained form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spread spectrum, albeit with little spread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s not really spread, since the total bandwidth is about the sa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 a single carrier modulated with the same bit r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y the way, on the subject of bandwidth, there is no need f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e-modulation filtering of the transmitted signal (other than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andard DAC anti-aliasing filter).  That's because each carrier h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uch a low baud rate that even with unfiltered square wavefor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inx/x frequency rolloff is fast enough to give an almost-squ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quency spectrum for the composite sig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2-22-94]</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hi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anks much for the brief note on Shannon - it always is a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ood reality check to keep those principles in mi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K - I am ready to start playing with some of these great ideas - perhap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e can start looking into some of the practical details now.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would not be difficult to simulate the multi-tone signals in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C program, and then play with the different ideas on demodulatio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appears there are two ideas put forwa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 (ODFM) n-parallel carriers with orthoganal signaling. All carrier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re always present. Demodulation is performed by FFT's. It is obvious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choice of the FFT size and sample rate have to just right otherwise w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ill end up with an odd distribution of our carriers over th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frequency/phase bins. After this choice have been made, how do I use thi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Q recovered data? I have some wild ideas, but would like to obtai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urther input fir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 (Phil's method based on Welch functions) n-parallel tones with orthoganal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gnaling. Only a small subset of carriers are present at a time -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different subset is selected from a Hamadard matrix. In a sens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iccolo may be considered a special case of this idea, where only on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carrier is sent at a time from a set of m-carriers. Phil mentioned that FH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s that for fast hadamard transform?) is used to perform demodulation. How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out telling us a bit more about how to implement this one Phi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73'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ohan, KC7W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3-9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 A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ust you had a good holiday season - best wishes for 199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pparently there were some problems with the listserver - hope it i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king n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Bob asked an interesting question: whether soft decision decod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ith convolutional coding was as effective as linear block cod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ith interleaving. There is an interesting, though rather oldish, pap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out this that you may find interest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Effective Application of Forward-Acting Error-Control Coding t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Multichannel HF Data Modems" by Pierce et. al. IEEE Trans. on COMM,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Vol COM-18 (4), August 1970. pp 281-294.</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is paper compares early multi-tone parallel modems over HF paths and look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t how different phase and frequency shift modulation formats perform i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conjunction with various linear block, as well as, convolutional codes. I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ppears that some block codes (i.e. (23,12)) code with interleaving does a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ell as a convolutional code with the appropiate constraint length (very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arge), however, it is not a simple matter to engineer the coding schem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ithout regard to the modulation scheme - these things should be engineere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o work together and not separate. This comparison was by li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experiments over transcontinental as well as transatlantic HF paths, and i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bout as old as the work done by Watterson on the HF channel simulato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 still am looking for further information on the Fast Hadamard Transform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or the Fast Walsh Transform). If anyone can shed some light on this, i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uld be greatly apprecia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73'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ohan Forrer, KC7W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9-9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have been following the discussion on OFDM and study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hil's intriguing proposal for using M-ary orthogonal FS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 Walsh functions.  Over Christmas break (I'm pursu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MSEE; if only I could catch it) I did some cru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mulations of Phil's scheme using MATL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irst, I generated a 64x64 Hadamard matrix (whose rows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alsh functions).  Then I generated 64 equal amplitu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nusoids, each separated by 32 Hz, from 512 Hz to 2528 H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then picked a row at random from the Hadamard matrix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termine which sinusoids to sum together.  I sampled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ime sequence at 32 kHz and plotted it over a full perio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 the combined sig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used several different Walsh functions to get a feel f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general behavior of these signals.  Since I started wi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64 tones, and only 1/2 are on for any particular Wals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unction, I was combining 32 separate tones.  The resul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ere rather interesting, and very similar to Joha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us wrote Johan, KC7W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s a way to learn more about how OFDM works for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39-tone MIL-STD-188 parallel modem, I wrote a C progra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at simulates 39 parallel tones and combines them in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 single output sig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ni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 also did capture the simulated output waveform and w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quite concerned after inspecting the plot  -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presence of large spikes of significant magnitude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ome cases, some 10-15 dB over the RMS valu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y simulation produced signals with peak-to-RMS ratios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9 dB, they were generally of low amplitude except whe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inusoids came into phase and produced a large pea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they generally looked 'noiselike'.  I also noticed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ignal's peak amplitude was not symetric about the ti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xis.  The signals had zero average value but the large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ositive-going peak was twice as high as the large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gative-going pea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 several others have noted, this high peak-to-RMS rat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ll limit the amount of energy per symbol.  A signal su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 this is potential trouble in any amplifier unless care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aken to control the peak level.  The asymetry in pea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eights may furthur limit the amount of power an amplifi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uld deliver.  This is definitely not a constant envelop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gnal so linear amplifiers are in order.  As more tones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dded the signals will have larger peak-to-RMS ratios.  Th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 consistent with Johan's observations since he was summ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re ton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CC limits amateurs based on PEAK envelope power (PE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 RMS power.  As Phil noted, coding gains can buy bac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st of the loss in energy per symbol caused by the low R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value of the signal, but it's still a significant limit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sregarding interference, it's ultimately the energy p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it that determines the performance of a digital sys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hil's proposal was for a noncoherent system, which got 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nking (scary, eh?).  A noncoherent system ignores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hase of a signal; so, we have a free parameter to play wi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y initial simulation started each sinusoid at zero pha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we could use the phase to reduce the peak value of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gnal we could get more energy per symbol and get the cod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ain as we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irst I tried a linear shift in the initial phase across a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64 sinusoids.  I started with zero initial phase at the lowe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quency and increased the phase linearly to two pi at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ghest frequency.  This resulted in signals with about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ame peak-to-RMS ratios (8.25 dB), still 'noiselike', but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mplitude peaks became symetrical about the time ax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eresting and unexpec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y next attempt was to assign a random initial phase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ach of the 64 sinusoids. The initial phase was distribu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niformly between zero and two pi.  This produced signals wi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average peak-to-RMS ratio of 4.75 dB, the signals look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tremely 'noiselike', and the amplitude peaks were near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ymetrical.  Progre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se were just the first ways I thought of to change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hase, there was no method to my maddness.  Even a nai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ethod like ramdomizing the phase produced a 4 dB redu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the peak-to-RMS ratio.  These results lead to a conjectu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several ques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y conjecture is that we can reduce the peak-to-RMS rat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urther, and maybe even approximate a constant envelop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gnal, by properly choosing the phases of the sinusoid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think this is plausible since a wideband FM signal is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stant envelope signal and its spectrum looks like a se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 nearly equal amplitude sinusoids, within a limi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ndwidth.  I doubt we could get a truly constant envelop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gnal because we are using a small set of harmonical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lated sinusoid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me questions I ha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Are there systematic methods for choosing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initial phases of the sinusoids to minimize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peak-to-RMS rat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What limits are there on reducing the peak-to-R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rat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Are these limits, if they exist, related to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number of sinusoids or the Walsh function u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Is this a well-known (or obscure) problem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already has a solu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Is reducing the peak-to-RMS ratio really 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important as I seem to think it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MIL-STD modems apparently use PSK on the tones as we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nce the phase of any particular sinusoid in my simul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as constant over the symbol period this should allow us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ethods such as DPSK on the tones if someone wants to add 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dditional layer of modulation.  Would this increase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eak-to-RMS rat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can provide the MATLAB M-files I used for this simul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anyone is interested in duplicating, or extending, m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sults.  Thoughts any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ric, N2NNP</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w:t>
      </w:r>
      <w:r>
        <w:rPr>
          <w:rFonts w:eastAsia="roman a" w:cs="roman a" w:ascii="roman a" w:hAnsi="roman a"/>
          <w:color w:val="000000"/>
          <w:sz w:val="24"/>
          <w:szCs w:val="24"/>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9-94]</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ric E. Silbaugh wro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I have been following the discussion on OFDM and study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Phil's intriguing proposal for using M-ary orthogonal FS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ith Walsh functions.  Over Christmas break (I'm pursu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an MSEE; if only I could catch it) I did some cru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simulations of Phil's scheme using MATL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First, I generated a 64x64 Hadamard matrix (whose rows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alsh functions).  Then I generated 64 equal amplitu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sinusoids, each separated by 32 Hz, from 512 Hz to 2528 H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I then picked a row at random from the Hadamard matrix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determine which sinusoids to sum together.  I sampled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time sequence at 32 kHz and plotted it over a full perio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of the combined sig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ni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  Are there systematic methods for choosing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nitial phases of the sinusoids to minimize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peak-to-RMS rat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Eric, just a suggestion: you may want to look at an earlier (way back)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message thread on this very topic. It is recorded in an archive on ftp.ucs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the DSP directory. If you have a problem obtaining it, I'll dig out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name of the archi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 think there is no good news here. There is no easy solution as far a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can gather (?). CLOVER, as an example, addressed this problem by us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ime and frequency interleaved signaling as well as pulse shap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more snipp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The MIL-STD modems apparently use PSK on the tones as we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Since the phase of any particular sinusoid in my simul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as constant over the symbol period this should allow us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methods such as DPSK on the tones if someone wants to add 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additional layer of modulation.  Would this increase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peak-to-RMS rat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 suspect it depends on the peak of the individual channel waveform.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I can provide the MATLAB M-files I used for this simul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if anyone is interested in duplicating, or extending, m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results.  Thoughts any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for one, am quite interested in your work, Eric. Likewise, i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yone is interested in the OFDM simulation, I would be happy to sh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C" source c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 bit of progress over the last weekend: I finished a FFT-based display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cope program for the DSP sound card. Since I am interested in using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FT-approach for doing an OFDM modem, thought that I could use the sa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FT for different purposes. It's a 256-point radix-4 that includ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Hanning window (and log transform for calculations in dB, if needed)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does it in approximately 250 micro seconds. The first thing I did was t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ook at the audio frequency responses of my ICOM 751 - boy! was I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urprise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went ahead and played with the DSP sound card and implemented the paralle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one modulator and FFT-based OFDM demodulator - it is surprising to se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how sensitive the FFT is to any clipping effects of these large spikes i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signal. One has to be real careful of this, else a bit of garbage seem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o appear in the wrong frequency bins. However, when this kind of garbag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ends up in the wrong frequency bin, it seems to appear as uncorrelate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ise - the actual signal in the frequency bin still appears quite distin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recoverable. Perhaps this side-effect is not all that seriou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fter all. Comme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73'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ohan, KC7W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11-9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ohan say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Bob asked an interesting question: whether soft decision decod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with convolutional coding was as effective as linear block cod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ith interleav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d been meaning to comment on this, glad you reminded 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ve learned that this has been a rather controversial subject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me people argue with a fervor that approaches the classic VC v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atagram wars of 10 years ag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p front I should say that I happen to work for one of the ma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ties to this debate (Andrew Viterbi) so my comments may be bia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volutional coding has the following general advantag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 Better performance for equivalent code complexit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 Can use "soft decision" information for improved performa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dB on AWGN) much more easi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 More easily adapted to arbitrary block siz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lock codes, as typified by Reed Solomon codes, have the follow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eneral advantag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 No performance penalty for "systematic" codes (where the dat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ppears unchanged as a subset of the coded outp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 Complex codes more easily implemented (partially negat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volutional advantage #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 No need to "tail off" blocks for full coding ga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4. Less sensitive to burst erro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5. Direct adaptability to higher-order modulation symbol alphabe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uch as the m-ary FSK schemes I've been discuss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body really disputes the correctness of any of these points, si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y're amenable to mathematical proof. The arguments all center ov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relevance of their assumptions, and which advantages are mo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mportant in practice.  For example, both Viterbi and Reed-Solom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coders are amenable to VLSI implementation, but differences in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tails can give one a temporary advantage over the 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s also common to combine convolutional and block codes to get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st of both worlds. These "concatenated" coding systems are common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d in deep space communications, starting with Voyager. You ru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ed-Solomon block code on top of a Viterbi-decoded convolutio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de, usually with an interleaver between the tw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Viterbi decoder does most of the work, and since it's direct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nected to the modem it can benefit from soft decision samples. B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en the Viterbi decoder is temporarily overwhelmed, it emits burs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 "hard" (binary) errors that are well adapted to the capabilities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Reed Solomon decod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Voyager concatenated coding system is fairly simple by moder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andards and is well within our capability. I've already done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Viterbi decoder for the NASA standard r=1/2 K=7 convolutional c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9FZX has done a Reed-Solomon decoder that may be the same one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Voyager uses, but I'm not sure. In any event, all you need to combi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wo is some glue (interleaving, buffering, etc). The waterfa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urve for the Voyager coding scheme is a nearly vertical wall 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round 2-2.5d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alileo uses the same basic techniques, but taken to some wil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tremes to squeeze the most out of the omnidirectional antenna si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ailure of the main antenna. The convolutional code has r=1/4,</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K=14, which is extremely high for a Viterbi decoder (the work fac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creases exponentially with K). And the RS code uses varying amou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 redundancy per block which permits a trick called "redecod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irst you run the Viterbi decoder. Then you run the RS decoder on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utput.  Some of the RS blocks will decode, some won't; the b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 more redundancy being more likely to decode. You fill in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ssing symbols in the decoded blocks and then toss them back to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Viterbi decoder for another go with the RS-decoded states "pinn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own". Then you have a second go at the RS decoder. You iterate th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erhaps 4-5 times until things stop improving. The end result is 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tonishingly low Eb/N0 requirement of about 0.56dB, damn near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hannon limit for that channel. Of course, they do this at only 10 b/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n a Sparcst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hil [Kar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11-9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 Phi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at essay on coding was welcomed by everyone - well don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 would just like to add, if I may, one further thought relat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pecifically to the multitone signaling systems and coding methods. In a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revious posting I mentioned the work by Pierce et, al. - nobody seems t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ve commented on that. Before it is lost - here is a brief summa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fact that was established in this research paper, that was based o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ctual transatlantic and transcontinental HF data links at various HF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frequencies, was that HF disturbances has somewhat characteristic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nature, either broadband and/or noise bursts in conjunction with variou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forms of fading. This often has some frequency/sequency effects that coul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be put to good use in the type of coding applied, i.e. the choice of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erleaving/constraint length for 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second fact that the research established, was that channel spac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e. signaling over othoganally spaced channels) appears to have a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ystematic effect on BER. For example, if you look at BER vs. cod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cheme, cyclic behavior with distinct minima is observed - that tells u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at it is possible to optimise coding gain by proper choice of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ameters, such as constraint length, interleave factor, and type of c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aking these observations into account, as I have indicated in my earli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osting - an appropiate convolutional coder or the right type of block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code was equally effective on parallel tone modems. This reseach was don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rior to soft-decision coding becoming popular and I am sure other advanc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ere made in coding theory sinc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re is no question that a combined block/convolutional code, possibly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ith soft-decision coding, will buy us the best of both worlds. Cod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ory, however, is not one of the easiest of fields to wrestle with - fo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one, it does not allow the same degree of intuition or gut feeling to b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pplied as for instance modulation/demodulation theories. You really ha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know what you are do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 think we all agree that we are very much dependant on the guidance an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contribuitions of experts like Phil.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ooking forward to learning more about this fiel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73'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ohan, KC7W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12-9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ere's an abstract I found on a NASA web server that summarizes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ding tricks they're using to milk the most out of the low-ga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tenna on Galileo. Of course, the deep space channel is ve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fferent from the HF channel, but it gives you an idea of what cod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n d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Enhanced decoding for the Galileo S-band mis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DOLINAR, S.; BELONGIE, 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et Propulsion Lab., California Inst. of Tech., Pasadena, C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ublished: August 1993           Pages:  00016       Biblio Refs: 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A coding system under consideration for the Galileo S-band low-ga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antenna mission is a concatenated system using a variable redundanc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Reed-Solomon outer code and a (14,1/4) convolutional inner code.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8-bit Reed-Solomon symbols are interleaved to depth 8, and the eigh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255-symbol codewords in each interleaved block have redundancies 64,</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20, 20, 20, 64, 20, 20, and 20, respectively (or equivalently,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codewords have 191, 235, 235, 235, 191, 235, 235, and 235 8-b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information symbols, respectively). This concatenated code is to b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decoded by an enhanced decoder that utilizes a maximum likelihoo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Viterbi) convolutional decoder; a Reed Solomon decoder capable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processing erasures; an algorithm for declaring erasures in undecod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codewords based on known erroneous symbols in neighboring decodab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words; a second Viterbi decoding operation (redecoding) constrain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to follow only paths consistent with the known symbols fro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previously decodable Reed-Solomon codewords; and a second Re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Solomon decoding operation using the output from the Viter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redecoder and additional erasure declarations to the extent possib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It is estimated that this code and decoder can achieve a decoded b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error rate of 1 x 10(exp 7) at a concatenated code signal-to-noi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ratio of 0.76 dB. By comparison, a threshold of 1.17 dB is requir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for a baseline coding system consisting of the same (14,1/4)</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convolutional code, a (255,223) Reed-Solomon code with consta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redundancy 32 also interleaved to depth 8, a one-pass Viter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decoder, and a Reed Solomon decoder incapable of declaring 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utilizing erasures. The relative gain of the enhanced system is thu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0.41 dB. It is predicted from analysis based on an assumption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infinite interleaving that the coding gain could be further improv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by approximately 0.2 dB if four stages of Viterbi decoding and fou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levels of Reed-Solomon redundancy are permitted. Confirmation of th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effect and specification of the optimum four-level redundancy profi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for depth-8 interleaving is currently being done. Author (revi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ASA Subject Category: COMMUNICATIONS AND RADA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jor Subject Terms:   CONCATENATED CODES, DECODING, GALILEO PROJE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MAXIMUM LIKELIHOOD ESTIMATES, MICROWAVE ANTENN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REED-SOLOMON COD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nor Subject Terms:   BIT ERROR RATE, CODING, DECODERS, SIGNAL TO NOI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RATIOS, SUPERHIGH FREQUENCIES, SYMBOLS, ULTRAHIG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FREQUENCI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SI Accession Number: N941438</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tract Number:       RTOP 314-30-6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port Number:         n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nslation Note:      n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rdering Information:  Avail: CASI HC A03/MF A03</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ocument Class:        unknow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16-9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Taking these observations into account, as I have indicated in my earli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posting - an appropiate convolutional coder or the right type of block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code was equally effective on parallel tone modems. This reseach was don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prior to soft-decision coding becoming popular and I am sure other advanc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were made in coding theory sinc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ft-decision decoding wins especially big on fading channels, by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ay.  As I mentioned in my discussion, convolutional decoding is mu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re easily adapted to soft decision decoding. It's almost univers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Viterbi decoding, somewhat less so in sequential because of i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reater sensitivity to gain erro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ft decision decoding can be adapted to block codes, but wi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siderably greater difficulty. The technique is called "Chas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its", after David Chase, the inventor. Basically, you determine you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 weakest received symbols. Then you try decoding all 2^N possib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values of these weak symbols (for a binary code) along with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rong" received symbols. Take each decoded block, re-encode it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ick the result that's closest in Hamming distance to the origi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ceived block of symbol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bviously the complexity goes up exponentially with N. That can real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ress your block decoding softw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n-binary codes like Reed Solomon codes can be "softened" somewhat b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mply erasing your weakest symbols. Since a RS code can correct twi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 many symbol erasures as errors, you stand an improved chance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coding the block correct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rasure decoding on a binary channel can be seen as soft-dec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coding with only 3 symbol values: "1", "0" and "unknown". A litt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ftness" goes a long way; just adding an erasure indication is a bi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n, especially on deep fading channels. In my experiments with r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2 sequential Fano decoding, I found I could barely handle 8-9%</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ymbol errors on a hard-decision binary channel. But if I introduc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rasures rather than errors, I could tolerate nearly 50% eras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ne way to implement erasure decoding even when you don't have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level channel is to send a packet twice and compare the two. You</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rase any symbols that don't mat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hi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19-9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sent this a few days ago, but it seems to have vanished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yberspace... I guess because of the listserver changeover.  Try, t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gai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only tuned into this mailing list quite recently, so I'm just start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catch up on some of the discussions.  This message caught my ey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Phil's intriguing proposal for using M-ary orthogonal FS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with Walsh functions.  Over Christmas break (I'm pursu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n MSEE; if only I could catch it) I did some cru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imulations of Phil's scheme using MATL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First, I generated a 64x64 Hadamard matrix (whose rows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Walsh functions).  Then I generated 64 equal amplitu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inusoids, each separated by 32 Hz, from 512 Hz to 2528 H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 then picked a row at random from the Hadamard matrix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determine which sinusoids to sum together.  I sampled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ime sequence at 32 kHz and plotted it over a full perio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of the combined sig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 used several different Walsh functions to get a feel f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 general behavior of these signals.  Since I started wi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64 tones, and only 1/2 are on for any particular Wals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function, I was combining 32 separate tones.  The resul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were rather interesting, and very similar to Joha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us wrote Johan, KC7W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As a way to learn more about how OFDM works for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39-tone MIL-STD-188 parallel modem, I wrote a C progra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that simulates 39 parallel tones and combines them in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a single output sig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ni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I also did capture the simulated output waveform and w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quite concerned after inspecting the plot  -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presence of large spikes of significant magnitude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some cases, some 10-15 dB over the RMS valu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My simulation produced signals with peak-to-RMS ratios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9 dB, they were generally of low amplitude except whe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 sinusoids came into phase and produced a large pea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nd they generally looked 'noiselike'.  I also noticed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 signal's peak amplitude was not symetric about the ti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xis.  The signals had zero average value but the large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positive-going peak was twice as high as the large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negative-going pea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re you sure about the 9 dB?  A 32-tone signal should have a peak-to-R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atio (aka "Crest Factor") of 18 dB for the case in which all of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nes have zero initial phase shift.  The formula for the Crest Factor f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 tones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F = sqrt(2N), or in dB, 20 log C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s several others have noted, this high peak-to-RMS rat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will limit the amount of energy per symbol.  A signal su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s this is potential trouble in any amplifier unless care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aken to control the peak level.  The asymetry in pea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heights may furthur limit the amount of power an amplifi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could deliver.  This is definitely not a constant envelop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ignal so linear amplifiers are in order.  As more tones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dded the signals will have larger peak-to-RMS ratios.  Th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s consistent with Johan's observations since he was summ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more ton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 FCC limits amateurs based on PEAK envelope power (PE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not RMS power.  As Phil noted, coding gains can buy bac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most of the loss in energy per symbol caused by the low R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value of the signal, but it's still a significant limit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Disregarding interference, it's ultimately the energy p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bit that determines the performance of a digital sys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Phil's proposal was for a noncoherent system, which got 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inking (scary, eh?).  A noncoherent system ignores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phase of a signal; so, we have a free parameter to play wi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My initial simulation started each sinusoid at zero pha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f we could use the phase to reduce the peak value of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ignal we could get more energy per symbol and get the cod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ain as we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First I tried a linear shift in the initial phase across a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64 sinusoids.  I started with zero initial phase at the lowe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frequency and increased the phase linearly to two pi at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highest frequency.  This resulted in signals with about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ame peak-to-RMS ratios (8.25 dB), still 'noiselike', but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mplitude peaks became symetrical about the time ax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nteresting and unexpec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ccording to the reference I have (see end of this message), the C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mains at sqrt(2N) in the case of phase shifts which vary linearly wi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quency, so it should still be 18 d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My next attempt was to assign a random initial phase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each of the 64 sinusoids. The initial phase was distribu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uniformly between zero and two pi.  This produced signals wi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n average peak-to-RMS ratio of 4.75 dB, the signals look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extremely 'noiselike', and the amplitude peaks were near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ymetrical.  Progre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think this is again off by a factor of two, but it illustrates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andom phase is certainly a better choice... in this case,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pendency of CF on N is of the order of sqrt(log N) instead of sqrt(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se were just the first ways I thought of to change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phase, there was no method to my maddness.  Even a nai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method like ramdomizing the phase produced a 4 dB redu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n the peak-to-RMS ratio.  These results lead to a conjectu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nd several ques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My conjecture is that we can reduce the peak-to-RMS rat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further, and maybe even approximate a constant envelop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ignal, by properly choosing the phases of the sinusoid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 think this is plausible since a wideband FM signal is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constant envelope signal and its spectrum looks like a se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of nearly equal amplitude sinusoids, within a limi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bandwidth.  I doubt we could get a truly constant envelop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ignal because we are using a small set of harmonical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related sinusoid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Your conjecture is correc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ome questions I ha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  Are there systematic methods for choosing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nitial phases of the sinusoids to minimize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peak-to-RMS rat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Yes.  See the paper by Boyd referenced below.  A proof exists that,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case where N is a power of 2, a set of phases can be found whi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yields a Crest Factor of under 6 dB for arbitrarily large N.  Moreov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e gives a procedure for selecting phases which yields a CF of about 4.6</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B for *any* N (except when N is very small).  The waveform generated b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procedure is fascinating: it closely resembles a chirp signal (consta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nvelope swept frequency, sometimes used as a spread spectrum techniqu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  What limits are there on reducing the peak-to-R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rat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ccording to Boyd, there is evidence that the ultimate limit is around 3</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B, but no systematic method for finding the phases exists (yet).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lleague of mine did some work a few years back on numerical method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finding near-optimum phases for multitone modems.  He used 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 of a 12-tone FSK modem (i.e., 12 simulaneous narrow-shift FS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gnals with regular frequency spacing - one of the CCIR standards)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as able to find phase choices which yielded a CF in the 4-5 dB ran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all 4096 possible frequency combinations.  This would be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siderable improvement over the 13.8 dB CF you'd get with linea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has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  Are these limits, if they exist, related to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number of sinusoids or the Walsh function u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limits seem to be independent of N, as long as N exceeds so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nimum number (of the order of 10-2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  Is this a well-known (or obscure) problem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lready has a solu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s on the obscure side, but certainly some work has been done.  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ven't been involved in HF data comms for quite a few years, so I do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know what recent advances might have been made in multitone mod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ut I can ask around a b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  Is reducing the peak-to-RMS ratio really 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mportant as I seem to think it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d say it's certainly worth further investigation... with the process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ower now available in DSP's, control of the CF seems a lot mo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easible than it used to be.  Sometimes higher average power will bu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you an improvement in BER, and sometimes it won't (when you've hit 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rreducible error rate due to intersymbol interference from multipa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ut overall it would be a w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 MIL-STD modems apparently use PSK on the tones as we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ince the phase of any particular sinusoid in my simul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was constant over the symbol period this should allow us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methods such as DPSK on the tones if someone wants to add 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dditional layer of modulation.  Would this increase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peak-to-RMS rat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m pretty sure it would, since you're now putting an additio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straint on the phases.  If you want to Keep It Simple, stick wi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ncoherent FSK (which generally works at least as well as DPSK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ltitone HF modems anywa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ferenc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 Boyd, "Multitone signals with low crest factor", IEEE Trans. 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ircuits and Systems, vol. CAS-33, no. 10, October 1986, pp. 1018-1022.</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 Shlien, "Minimization of the Peak Amplitude of a Waveform", _Sig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ocessing_, vol. 14, no. 1, January 1988, pp. 91-93.</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Eric, N2NN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r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Barry McLarnon  VE3JF/VA3TCP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ttawa Amateur Radio Club Packet Working Grou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mail: bm@hydra.carleton.ca  or bm@lynx.ve3jf.ampr.or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ostings are not necessarily in chronological order nor are threads intact or from the same sources.</w:t>
      </w:r>
    </w:p>
    <w:sectPr>
      <w:footerReference w:type="default" r:id="rId2"/>
      <w:footerReference w:type="first" r:id="rId3"/>
      <w:footnotePr>
        <w:numFmt w:val="decimal"/>
      </w:footnotePr>
      <w:type w:val="nextPage"/>
      <w:pgSz w:w="12240" w:h="15840"/>
      <w:pgMar w:left="1800" w:right="1800" w:gutter="0" w:header="0" w:top="1440" w:footer="1440" w:bottom="22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0" w:hanging="0"/>
      <w:jc w:val="center"/>
      <w:rPr>
        <w:rFonts w:ascii="roman a" w:hAnsi="roman a" w:eastAsia="roman a" w:cs="roman a"/>
        <w:color w:val="000000"/>
        <w:sz w:val="18"/>
        <w:szCs w:val="18"/>
        <w:lang w:val="en-US"/>
      </w:rPr>
    </w:pPr>
    <w:r>
      <w:rPr/>
    </w:r>
  </w:p>
  <w:p>
    <w:pPr>
      <w:pStyle w:val="Normal"/>
      <w:tabs>
        <w:tab w:val="clear" w:pos="720"/>
        <w:tab w:val="center" w:pos="4320" w:leader="none"/>
        <w:tab w:val="right" w:pos="8640" w:leader="none"/>
      </w:tabs>
      <w:bidi w:val="0"/>
      <w:spacing w:lineRule="auto" w:line="240" w:before="0" w:after="0"/>
      <w:ind w:left="0" w:right="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HF Modem Development</w:t>
    </w:r>
  </w:p>
  <w:p>
    <w:pPr>
      <w:pStyle w:val="Normal"/>
      <w:tabs>
        <w:tab w:val="clear" w:pos="720"/>
        <w:tab w:val="center" w:pos="4320" w:leader="none"/>
        <w:tab w:val="right" w:pos="8640" w:leader="none"/>
      </w:tabs>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61</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Symbol"/>
        </w:rPr>
        <w:footnoteRef/>
      </w: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